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итальный ремонт, ремонт автомобильных дорог на территории Курчанского сельского поселения Темрюкского района» на 2015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урчанского сельского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 и дорожного хозяйства» на 2015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Капитальный ремонт, ремонт автомобильных дорог на территории Курчанского сельского поселения Темрюкского района»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Курчан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муницип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 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дпрограмма №1 «Капитальный ремонт, ремонт автомобильных дорог на территории Курчанского сельского поселения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муницип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10-30T11:19:00Z</cp:lastPrinted>
  <dcterms:modified xsi:type="dcterms:W3CDTF">2014-10-30T07:19:00Z</dcterms:modified>
  <cp:revision>36</cp:revision>
  <dc:subject/>
  <dc:title>ПРИЛОЖЕНИЕ № 1</dc:title>
</cp:coreProperties>
</file>